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lasa 2B 03.04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pic: I’ve got a terrible toothach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ytamy o powód złego samopoczucia i opisujemy dolegliwości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odręcznik strona 42,43- przypomnij sobie historyjkę – wysłuchaj lub obejrzy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odręcznik strona 44- przeczytaj wyrazy i wskaż je na obrazk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w zeszycie zanotuj SB p.44, ex.2  i ponumeruj 1-6 -zapisz części ciała krokodyla</w:t>
      </w:r>
    </w:p>
    <w:p>
      <w:pPr>
        <w:pStyle w:val="Normal"/>
        <w:spacing w:lineRule="auto" w:line="240" w:before="0" w:after="0"/>
        <w:rPr/>
      </w:pPr>
      <w:r>
        <w:rPr/>
        <w:t>1. head</w:t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  <w:t>5.</w:t>
      </w:r>
    </w:p>
    <w:p>
      <w:pPr>
        <w:pStyle w:val="Normal"/>
        <w:spacing w:lineRule="auto" w:line="240" w:before="0" w:after="0"/>
        <w:rPr/>
      </w:pPr>
      <w:r>
        <w:rPr/>
        <w:t>6.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wysłuchaj piosenki </w:t>
      </w:r>
      <w:r>
        <w:rPr>
          <w:i/>
        </w:rPr>
        <w:t>Snap, snap, snap</w:t>
      </w:r>
      <w:r>
        <w:rPr/>
        <w:t>- nagranie 2.40 lub na naszej stronie( wygląda to tak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1322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/>
      </w:pPr>
      <w:r>
        <w:rPr/>
        <w:t>podręcznik strona 44,zadanie 4- przeczytaj pytania i dopasuj odpowiedzi</w:t>
      </w:r>
    </w:p>
    <w:p>
      <w:pPr>
        <w:pStyle w:val="Akapitzlist"/>
        <w:numPr>
          <w:ilvl w:val="0"/>
          <w:numId w:val="2"/>
        </w:numPr>
        <w:rPr>
          <w:i/>
          <w:i/>
        </w:rPr>
      </w:pPr>
      <w:r>
        <w:rPr/>
        <w:t>podręcznik strona 44,zadanie 5- wysłuchaj i poćwicz wymowę zdania (</w:t>
      </w:r>
      <w:r>
        <w:rPr>
          <w:i/>
        </w:rPr>
        <w:t>słówko terrible- okropny)</w:t>
      </w:r>
    </w:p>
    <w:p>
      <w:pPr>
        <w:pStyle w:val="Akapitzlist"/>
        <w:numPr>
          <w:ilvl w:val="0"/>
          <w:numId w:val="1"/>
        </w:numPr>
        <w:rPr/>
      </w:pPr>
      <w:r>
        <w:rPr/>
        <w:t>wykonaj zadania w zeszycie ćwiczeń na stronie 41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zachęcam do przesyłania wykonanych zadań na angielskihome@gmail.com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14:00Z</dcterms:created>
  <dc:creator>madeja0@wp.pl</dc:creator>
  <dc:description/>
  <dc:language>en-US</dc:language>
  <cp:lastModifiedBy>Katarzyna Fulara-Potoczny</cp:lastModifiedBy>
  <dcterms:modified xsi:type="dcterms:W3CDTF">2020-04-03T08:14:00Z</dcterms:modified>
  <cp:revision>2</cp:revision>
  <dc:subject/>
  <dc:title/>
</cp:coreProperties>
</file>